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学高为师，德高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武进区城东小学   朱胜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教师是人类灵魂的工程师</w:t>
      </w:r>
      <w:r>
        <w:rPr>
          <w:rFonts w:ascii="宋体" w:hAnsi="宋体" w:cs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</w:rPr>
        <w:t xml:space="preserve"> 这是我在童年时代听到得最多的一句话，是对教师的职业最初的认识。在我学生年代，听到了人们对老师一系列的评价，有人说老师是人类灵魂的工程师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有人说老师是燃烧自己，照亮别人的蜡烛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有人说老师是甘为人梯，默默耕耘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有人说老师捧着一颗心来不带半根草去……歌颂的是老师献身精神。步入工作岗位后，我却亲眼目睹了老师们爱岗、敬业、奉献等作为，亲耳聆听了不畏艰苦，孜孜不倦、潜心奋斗于育人工程的感人事迹，亲身感受了那为了祖国和人民，为了孩子和未来，真诚奉献的博大情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由学生到教师是我人生的一大转折点，想想去年的这段日子，我正在人生的十字路口上徘徊着，矛盾着，斗争着，而今天我来到了这里，在这里，我的收获很大，我不但很快适应了新的环境，而且还结识了新的朋友，更重要的是我接受了一个全新的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为一名人民教师，我经常问自己这样一个问题：要做一名优秀的教师，应该具备的最重要的条件是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是优美的语言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是广博的知识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还是丰富的教学经验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在实践的过程中我发现：作为一名优秀的人民教师不仅要有优美流畅的语言、广博的知识、丰富的教学经验，最重要的是高尚的师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良好的思想品行是教师最伟大人格力量的体现。在当今社会发展和人性本身物欲的膨胀，给我们带来心里和精神的空虚，而物质和精神的落差又使我们对”师德“的概念有些模糊。在”</w:t>
      </w:r>
      <w:r>
        <w:rPr>
          <w:rFonts w:eastAsia="宋体" w:cs="宋体" w:ascii="宋体" w:hAnsi="宋体"/>
          <w:sz w:val="24"/>
          <w:szCs w:val="24"/>
        </w:rPr>
        <w:t>5.12“</w:t>
      </w:r>
      <w:r>
        <w:rPr>
          <w:rFonts w:ascii="宋体" w:hAnsi="宋体" w:cs="宋体"/>
          <w:sz w:val="24"/>
          <w:szCs w:val="24"/>
        </w:rPr>
        <w:t>大地震中涌现出很多优秀教师，如张开双臂护着四名学生的谭千秋老师、学生生命的救护神吴忠洪老师、救出学生却永远失去女儿的刘宁老师，他们在特大自然灾害面前，舍生忘死、挺身而出，用自己的血肉之躯拼死保护学生生命的崇高师德风范，他们用鲜血和生命诠释了”师德“。从他们身上，使我增强了热爱教育事业的信念，甘于清贫、乐于奉献，真正理解了师德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师者为师亦为范，学高为师，德高为范。走上三尺讲台，教书育人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 xml:space="preserve">走下三尺讲台，为人师表。教师不仅是社会主义精神文明的建设者和传播者，更是莘莘学子们的道德基因的转接者。因此，师德 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是简单的说教，而是一种精神体现，一种深厚的知识内涵和文化品位的体现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师德需要培养，需要教育，更需要的是——每位教师的自我修养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让我们以良好的师德，共同撑起教育的蓝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7T06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